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nexo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ÓRIO ANUAL DE PRODUÇÃO E COMERCIALIZAÇÃO DE MUD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11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Produt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ENASEM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no referência da produ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05"/>
        <w:gridCol w:w="2273"/>
        <w:gridCol w:w="1559"/>
        <w:gridCol w:w="1276"/>
        <w:gridCol w:w="1550"/>
        <w:gridCol w:w="1426"/>
        <w:gridCol w:w="1276"/>
        <w:gridCol w:w="1276"/>
      </w:tblGrid>
      <w:tr>
        <w:trPr>
          <w:trHeight w:val="7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unicípio da Coleta do Material de Propagação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1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me científico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me comum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tegoria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aldo do ano anterior (unidade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du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unidade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mercializa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unidad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ros desti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unidad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aldo (unidade)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4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  <w:u w:val="single"/>
        </w:rPr>
        <w:t>OBSERVAÇÕES</w:t>
      </w:r>
      <w:r>
        <w:rPr>
          <w:rFonts w:cs="Times New Roman" w:ascii="Times New Roman" w:hAnsi="Times New Roman"/>
          <w:sz w:val="16"/>
          <w:szCs w:val="24"/>
        </w:rPr>
        <w:t>: (1) nome do município, onde o material que originou a muda foi coletado, conforme a declaração de fonte de sementes ou a declaração de fonte de material de propagação vegetativa; (2) Informar Cultivar, se for o caso; (3) Informar a Categoria do material que originou a muda: Identificada (I), Selecionada (S), Qualificada (Q) ou Testada (T); (4) Saldo = saldo do ano anterior + produção – (comercialização + outros destinos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22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Local e Da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ssinatura do Produt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64" w:right="96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0:23:00Z</dcterms:created>
  <dc:creator>João Frattini Ramos</dc:creator>
  <dc:description/>
  <cp:keywords/>
  <dc:language>en-US</dc:language>
  <cp:lastModifiedBy>Joao Frattini Goncalves Ramos</cp:lastModifiedBy>
  <dcterms:modified xsi:type="dcterms:W3CDTF">2016-09-05T14:04:00Z</dcterms:modified>
  <cp:revision>6</cp:revision>
  <dc:subject/>
  <dc:title/>
</cp:coreProperties>
</file>